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ter</w:t>
        <w:tab/>
        <w:tab/>
        <w:t>an old man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Lewis </w:t>
        <w:tab/>
        <w:tab/>
        <w:t>an old man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ank*</w:t>
        <w:tab/>
        <w:tab/>
        <w:t>an old man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ederick*</w:t>
        <w:tab/>
        <w:t>a man about 45 years old – an overseer and valuable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unner*</w:t>
        <w:tab/>
        <w:t>a man about 45 years old – valuable, a brickmaker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rry</w:t>
        <w:tab/>
        <w:tab/>
        <w:t>a man about 40 years old – valuable, a horseler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om </w:t>
        <w:tab/>
        <w:tab/>
        <w:t>a man about 20 years old – stout and healthy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bo*</w:t>
        <w:tab/>
        <w:t>a man about 20 years old – stout and healthy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omas*</w:t>
        <w:tab/>
        <w:t>a lad about 17 years old – house servant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ter</w:t>
        <w:tab/>
        <w:tab/>
        <w:t>a lad about 15 years old – very likely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rephon</w:t>
        <w:tab/>
        <w:t xml:space="preserve"> a man about 20 years old – a cooper by trade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mes</w:t>
        <w:tab/>
        <w:tab/>
        <w:t>a man 25 years old – stout and healthy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lly</w:t>
        <w:tab/>
        <w:tab/>
        <w:t>a man about 20 years old – by trade a weaver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aniel </w:t>
        <w:tab/>
        <w:tab/>
        <w:t>a man about 19 years old – very likely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ucy*</w:t>
        <w:tab/>
        <w:tab/>
        <w:t>a woman about 20 years old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sther*</w:t>
        <w:tab/>
        <w:t>a woman about 18 years old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borah</w:t>
        <w:tab/>
        <w:t>a woman about 16 years old</w:t>
      </w:r>
    </w:p>
    <w:p>
      <w:pPr>
        <w:pStyle w:val="EducationBulletList"/>
        <w:numPr>
          <w:ilvl w:val="0"/>
          <w:numId w:val="0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0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above slaves were taken from his Excellency General Washington – by Captain Rich 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aves in the Savage sloop of war – in April 1781.</w:t>
      </w:r>
    </w:p>
    <w:p>
      <w:pPr>
        <w:pStyle w:val="EducationBulletList"/>
        <w:numPr>
          <w:ilvl w:val="0"/>
          <w:numId w:val="0"/>
        </w:numPr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ederick, Frank, Gunner, Sambo, recovered in Philadelphia.</w:t>
      </w:r>
    </w:p>
    <w:p>
      <w:pPr>
        <w:pStyle w:val="EducationBulletLi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omas -- Lucy - Esther – were recovered of the siege of Yorktown – The [General] 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[paid] Salvage on Tom, in Philadelphia.  I cannot tell what it was. I [paid] 12 Dollars 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pense on him from Philadelphia.</w:t>
      </w:r>
    </w:p>
    <w:p>
      <w:pPr>
        <w:pStyle w:val="EducationBulletLi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te a very valuable boat – 24 feet Reel was also carried off by the above Graves and his </w:t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quadron.</w:t>
      </w:r>
    </w:p>
    <w:p>
      <w:pPr>
        <w:pStyle w:val="EducationBulletLi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ducationBullet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und Washington (signed)</w:t>
      </w:r>
    </w:p>
    <w:p>
      <w:pPr>
        <w:pStyle w:val="Normal"/>
        <w:spacing w:before="0" w:after="1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: HMS SAVAGE LIST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9416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72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6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288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60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2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04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576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  <w:u w:val="none"/>
    </w:rPr>
  </w:style>
  <w:style w:type="character" w:styleId="WW8Num9z1">
    <w:name w:val="WW8Num9z1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Signed">
    <w:name w:val="signed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8:26:00Z</dcterms:created>
  <dc:creator>Zerah Jakub</dc:creator>
  <dc:description/>
  <cp:keywords/>
  <dc:language>en-US</dc:language>
  <cp:lastModifiedBy>Seiter, Jennifer</cp:lastModifiedBy>
  <dcterms:modified xsi:type="dcterms:W3CDTF">2023-05-17T1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