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jc w:val="right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reasury Department August 5</w:t>
      </w:r>
      <w:r>
        <w:rPr>
          <w:rFonts w:cs="Georgia" w:ascii="Georgia" w:hAnsi="Georgia"/>
          <w:color w:val="222222"/>
          <w:sz w:val="20"/>
          <w:szCs w:val="20"/>
          <w:vertAlign w:val="superscript"/>
        </w:rPr>
        <w:t>th</w:t>
      </w:r>
      <w:r>
        <w:rPr>
          <w:rFonts w:cs="Georgia" w:ascii="Georgia" w:hAnsi="Georgia"/>
          <w:color w:val="222222"/>
          <w:sz w:val="20"/>
          <w:szCs w:val="20"/>
        </w:rPr>
        <w:t>, 179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Sir</w:t>
      </w:r>
    </w:p>
    <w:p>
      <w:pPr>
        <w:pStyle w:val="Normal"/>
        <w:shd w:fill="FFFFFF" w:val="clear"/>
        <w:spacing w:lineRule="auto" w:line="240" w:before="60" w:after="60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disagreeable crisis at which matters have lately arrived in some of the Western Counties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ennsylvania, with regard to the laws laying duties on spirits distilled within the United State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on Stills, seems to render proper a review of the circumstances which have attended thos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Laws in that scene, from their commencement to the present time—and of the conduct which ha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hitherto been observed on the part of the Government, its motives and effect; in order to a bett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Judgement of the measures necessary to be pursued in the existing emergency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opposition to those Laws in the four most Western Counties of Pennsylvania (Alleghany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ashington, Fayette and Westmoreland) commenced as early as they were known to have bee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assed. It has continued, with different degrees of Violence, in the different Counties, and 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fferent periods. But Washington has uniformly distinguished its resistance, by a more excessiv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pirit, than has appeared in the other Counties, and Seems to have been cheifly instrumental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kindling, and keeping alive the flam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opposition first manifested itself in the milder Shape of the circulation of opinion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unfavourable to the Law—and calculated by the influence of public disesteem to discourage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ccepting or holding of Offices under it, or the complying with it by those who might be s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disposed; to which was added the show of a discontinuance of the business of distilling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se expedients were shortly after succeeded by private associations to forbear compliances wit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Law. But it was not long before these more negative modes of opposition were perceived to b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likely to prove ineffectual. And in proportion as this was the case, and as the means of introduc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Laws into operation were put into execution, the disposition to resistance became mo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urbulent and more inclined to adopt and practice violent expedients. The Officers now began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xperience marks of contempt and insult. Threats against them became frequent and loud;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after Some time, these threats were ripened into Acts of ill treatment and outrag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se acts of violence were preceded by certain Meetings of Malcontent persons, who entered in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resolutions calculated at once to confirm, inflame and Systematize the Spirit of opposition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first of these meetings was holden at a place called Red Stone Old Fort on the 27th of Jul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1791, where it was concerted, that County Committees should be convened in the four Counties 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respective seats of Justice therein. On the 23d of August following, one of these Committee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ssembled in the County of Washington consisting (as appears by their proceedings published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Pittsburgh Gazette) among others of James Marshall Register &amp; Recorder of the County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avid Bradford Deputy Attorny General for the State, Henry Taylor &amp; James Edgar now associat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Judges Thomas Crooks and William Parker, then or shortly before Magistrates &amp; Militia Officers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omas Sedgwick and Alexander Wright Magistrates, and Peter Kidd an officer of the Militia.</w:t>
      </w:r>
    </w:p>
    <w:p>
      <w:pPr>
        <w:pStyle w:val="ListParagraph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is meeting passed some intemperate resolutions, which were afterwards printed in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ittsburgh Gazette, containing a Strong censure on the Law, declaring that any person who ha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ccepted or might accept an Office under Congress in order to carry it into effect, should b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nsidered as inimical to the interests of the Country; and recommending to the Citizens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ashington County to treat every person who had accepted or might thereafter accept any suc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fice with contempt, and absolutely to refuse all kind of communication or intercourse with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Officers, and to withhold from them all aid, support or Comfort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ot content with this vindictive proscription of those, who might esteem it their duty, in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apacity of Officers, to aid in the execution of the constitutional Laws of the Land—The meet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oceeded to pass another resolution on a matter essentially foreign to the object which ha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rought them together, namely the salaries and comp&lt;en&gt;sat&lt;ions&gt; allowed by Congress to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ficers of Government generally, which they represent as enormous, manifesting by their zeal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ccumulate topics of censure, that they were actuated, not merely by the dislike of a particula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Law, but by a disposition to render the Government itself unpopular and odious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is Meeting, in further prosecution of their plan, deputed Three of their Members to mee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elegates from the Counties of Westmoreland Fayette and Alleghany on the first Tuesday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eptember following for the purpose of expressing the sense of the people of those Counties, in a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ddress to the Legislature of the United States, upon the subject of the Excise Law and oth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grievancies—naming for that purpose James Marshall David Bradford, &amp; David Philips.</w:t>
      </w:r>
    </w:p>
    <w:p>
      <w:pPr>
        <w:pStyle w:val="ListParagraph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other Meeting accordingly took place on the 7th of September 1791 at Pittsburgh, in the Count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 Alleghany, at which there appeared persons in character of Delegates from the four Wester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unties; from Westmoreland, Nehemiah Stokely &amp; John Young, from Fayette, Edward Cook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athaniel Breaden &amp; John Oliphant, from Alleghany Thomas Moreton John Woods &amp; William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Plume, from Washington the three persons above name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is Meeting entered into resolutions more comprehensive in their objects &amp; not les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flammatory in their tendency, than those which had before passed the Meeting in Washington.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ir resolutions contained severe censures not only on the Law which was the immeadiat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ubject of objection; but upon what they termed the exorbitant salaries of Officers;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unreasonable interest of the publick Debt, the want of discrimination between original holders &amp;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ransferrees &amp; the institution of a National Bank, The same unfriendly temper towards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Government of the United States which had led out of their way the meeting at Washingt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produced a similar wandering in that at Pittsburgh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 representation to Congress and a remonstrance to the Legislature of Pensylvania against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Law more particularly complained of were prepared by this meeting—published together wit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ir other proceedings in the Pittsburgh Gazette &amp; afterwards presented to the respective bodie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o whom they were addresse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se Meetings composed of very influencial Individuals and conducted without moderation o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udence are justly chargeable with the excesses, which have been from time to time committed;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erving to give consistency to an opposition which has at length matured to a point, that threaten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 foundations of the Government and of the Union, unless speedily &amp; effectually subdue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n the 6th of the same Month of September, the Opposition broke out in an Act of violence up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person and property of Robert Johnson Collector of the Revenue for the Counties of Alleghan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and Washington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 party of men armed and disguised way-laid him at a place on Pidgeon Creek in Washingt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unty, seized, tarred and feathered him, cut off his hair, and deprived him of his horse, oblig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him to travel on foot a considerable distance in that mortifying and painfull situation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case was brought before the district Court of Pensylvania, out of which processes issu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against John Robertson, John Hamilton &amp; Thomas McComb—three of the persons concerned in the outrag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serving of These Processes was confided by the then Marshall Clement Biddle to his deput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Joseph Fox, who in the month of October went into Alleghany County for the purpose of serv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m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appearances and circumstances which Mr Fox observed himself in the course of his journey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learnt afterwards upon his arrival at Pittsburgh, had the effect of deterring him from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ervice of the processes—and unfortunately led to adopt the injudicious and fruitless expedient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sending them to the parties by a private Messenger under cover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deputys Report to the Marshall States a number of particulars evincing a considerabl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ermentation in the part of the Country to which he was sent, and inducing a belief on his part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at he could not with safety have executed the processes—The Marshall transmitting this repor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o the District Attorney makes the following observations upon it "I am sorry to add that he (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eputy) found the people in general in the Western part of the state and particularly beyond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lleghany Mountain in such a ferment on Account of the Act of Congress for laying a duty 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stilled Spirits &amp; so much opposed to the execution of the said Act, and from a variety of threat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o himself personally although he took the utmost precaution to conceal his errand, that he wa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ot only convinced of the impossibility of serving the process, but that any attempt to effect i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ould have occasioned the most violent opposition from the greater part of the Inhabitants,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he declares that if he had attempted it he believes he should not have returned alive. I spared n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xpence nor pains to have the process of the Court executed and have not the least doubt that m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Deputy would have accomplished it, if it could have been done."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reality of the danger to the Deputy was countenanced by the Opinion of General Neville,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spector of the Revenue, a man who before had given and since has given numerous proofs of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teady and firm temper. And what followed, as announced in a letter of that Officer of the 27th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ctober 1791, is a further Confirmation of it. The person who had been sent with the processe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as seized whipped tarred and feathered and after having his Money and horse taken from him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as blindfolded and tied in the Woods, in which condition he remained for five hours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Very serious reflections naturally occurred upon this occasion. It seemed highly probable, from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issue of the experiment, which had been made that the ordinary course of civil process woul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e ineffectual for enforcing the execution of the law in the Scene in question—and that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erseverance in this course might lead to a serious concussion. The law itself was still in the </w:t>
      </w:r>
    </w:p>
    <w:p>
      <w:pPr>
        <w:pStyle w:val="EducationNormal"/>
        <w:numPr>
          <w:ilvl w:val="0"/>
          <w:numId w:val="3"/>
        </w:numPr>
        <w:rPr/>
      </w:pPr>
      <w:r>
        <w:rPr>
          <w:rFonts w:cs="Georgia" w:ascii="Georgia" w:hAnsi="Georgia"/>
          <w:color w:val="222222"/>
          <w:sz w:val="20"/>
          <w:szCs w:val="20"/>
        </w:rPr>
        <w:t xml:space="preserve">infancy of its operation and far from established in other important portions of the Union.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ejudices against it had been industriously dissemminated—Misrepresentations diffused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isconceptions fostered. The Legislature of the United States had not yet organised the means, b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hich the Executive could come in aid of the Judiciary, when found incompetent to the executi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 the laws. If neither of these impediments to a decisive exertion had existed, it was desireable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specially in a republican Government, to avoid what is in such cases the Ultimate resort, ’till al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 Milder means had been tried without success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Under the United influence of these considerations, it appeared adviseable to forbear urg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ercive measures, till the laws had gone into more extensive operation, till further time fo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eflection and experience of its operation had served to correct false impressions and inspi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greater modera&lt;tion&gt; and till the Legislature had had an Opportunity by a revision of the law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remove as far as possible objections and to reinforce the provisions for securing its execution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ther incidents occurred from time to time, which are further proofs of the very improper temper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at prevailed among the inhabitants of the refractory countrie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r Johnson was not the only Officer who about the same period experienced outrage. Mr Well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llector of the Revenue for Westmoreland &amp; Fayette was also ill treated at Greensburgh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Union Town Nor were the outrages perpetrated confined to the Officers. They extended to privat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Citizens, who only dared to shew their respect for the laws of their Country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ome time in October 1791, an Unhappy man of the Name of Wilson, a Stranger in the County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Manifestly disordered in his intellects, imagining himself to be a Collector of the Revenue o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vested with some trust in relation to it, was so Unlucky as to make enquiries concerning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stillers who had entered their Stills; giving out that he was to travel through the United States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scertain and report to Congress the number of Stills &amp;c. This man was pursued by a party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sguise, taken out of his bed, carried about five Miles back to a Smith’s Shop, Stripped of hi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loaths, which were afterwards burnt, and after having been himself inhumanly burnt in severa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laces with a heated Iron was tarred and feathered—and about daylight dismissed—nak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ounded and otherwise in a very suffering condition—These particulars are communicated in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letter from the Inspector of the Revenue of the 17th of November, who declares that he had the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himself seen the unfortunate maniac, the abuse of whom, as he expresses it, exceeded descripti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was sufficient to make human nature shudder. The affair is the more extraordinary, a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ersons of Weight and consideration in that Country are understood to have been actors in it,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as the symptoms of Insanity were during the whole time of inflicting the punishment apparent—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unhappy sufferer displaying the heroic fortitude of a man, who conceived himself to be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martyr to the discharge of some duty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ot long after a person of the name of Roseberry underwent the humilating punishment of tarr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feathering with some aggravations; for having in conversation hazarded the very natural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just, but unpalatable remark, that the Inhabitants of that Country could not reasonably expec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protection from a Government, whose laws they so strenuously opposed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audacity of the perpetrators of these excesses was so great, that an armed banditti ventured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eize and carry off two persons, who were witnesses against the rioters in the case of Wilson,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order to prevent their giving testimony of the riot to a Court then sitting or about to sit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esigns of personal violence against the Inspector of the Revenue himself, to force him to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esignation, were repeatedly attempted to be put in execution by armed parties, but by differen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circumstances were frustrated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the session of Congress, which commenced in October 1791, the Law laying a duty on distill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pirits and stills came under the revision of Congress as had been anticipated. By an Act pass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ay 8th 1792, during that session, material alterations were made in it—Among these the dut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as reduced to a rate so moderate, as to have silenced complaint on that head—and a new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very favourable alternative was given to the distiller, that of paying a Monthly, instead [of]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yearly rate, according to the capacity of his Still, with liberty to take a license for the precise term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hich he should intend to work it, &amp; to renew that license for a further term or terms.</w:t>
      </w:r>
    </w:p>
    <w:p>
      <w:pPr>
        <w:pStyle w:val="ListParagraph"/>
        <w:ind w:left="0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is amending act, in its progress through the Legislature, engaged the particular attention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embers who themselves were interested in distilleries, and of others who represented parts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 Country in which the business of distilling was extensively carried on.</w:t>
      </w:r>
    </w:p>
    <w:p>
      <w:pPr>
        <w:pStyle w:val="EducationNormal"/>
        <w:ind w:left="288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bjections were well considered and great pains taken to obviate all such as had the semblance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reasonablenes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effect has in a great measure corresponded with the views of the Legislature—Opposition ha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ubsided in several districts where it before prevailed—and it was natural to entertain and no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asy to abandon a hope that the same thing would by degrees have taken place in the fou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estern Counties of this Stat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ut notwithstanding some flattering appearances at particular junctures, and infinite pains b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various expedients to produce the desirable issue, the hope entertained has never been realized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and is now at an end as far as the ordinary means of executing Laws are concerne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first Law had left the number and positions of the Officers of Inspection, which were to b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stablished in each district for receiving entries of Stills, to the discretion of the Supervisor.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econd to secure a due accomodation to distillers, provides peremtorily, that there shall be one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each County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idea was immeadiately embraced, that it was a very important point in the scheme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opposition to the Law to prevent the establishment of Offices in the respective Countie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or this purpose, the intimidation of well disposed inhabitants was added to the plan of molest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obstructing the Officers by force or otherwise, as might be necessary—So effectually was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irst point carried (the certain destruction of property and the peril of life being involved) that i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ecame almost impracticable to obtain suitable places for Offices in some of the Counties—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hen obtained it was found a matter of necessity in almost every instance to abandon them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fter much effort, The Inspector of the Revenue succeeded in procuring the house of William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aulkner, a Captain in the Army, for an Office of Inspection in the County of Washington—Thi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ook place in August 1792—The Office was attended by the Inspector of the Revenue in person, til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prevented by the following incident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apt. Faulkner, being in pursuit of some deserters from the troops, was encountered by a numb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 people in the same neighbourhood where Mr Johnson had been ill treated the preceeding year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ho reproached him with letting his house for an Office of Inspection—drew a knife upon him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reatened to scalp him, tar and feather him, and reduce his house and property to ashes, if he di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not solemnly promise to prevent the further use of his House for an Office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apt. Faulkner was induced to make the promise exacted—and in consequence of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ircumstance wrote a letter to the Inspector dated the 20th of August, countermanding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ermission for using his house—and the day following gave a public notice in the pittsburg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Gazette, that the Office of Inspection should be no longer kept ther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t the same time, another engine of opposition was in operation—Agreeable to a previou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otification, there met at Pittsburgh on the 21st of August a number of persons stiling themselve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"A meeting of sundry Inhabitants of the Western Counties of Pennsylvania" who appoint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John Canon Chairman and Albert Gallatin Clerk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is Meeting entered into resolutions not less exceptionable than those of its predecessors—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eamble suggests that a tax on spiritous Liquors is unjust in itself and oppressive upon the poor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at internal taxes upon consumption must in the end destroy the liberties of every Country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hich they are introduced—that the Law in question, from certain local circumstances which a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pecified, would bring immediate distress and ruin upon the Western Country, and conclude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ith the sentiment, that they think it their duty to persist in remonstrances to Congress, and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every other legal measure, that may obstruct the operation of the Law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resolutions then proceed, first, to appoint a Committee to prepare and cause to be present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o Congress an address stating objections to the Law, and praying for its repeal—Secondly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ppoint Committees of correspondence for Washington, Fayette and Alleghany, charged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rrespond together and with such Committee as should be appointed for the same purpose in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unty of Westmoreland, or with any Committees of a similar nature, that might be appointed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ther parts of the United States; and also if found necessary to call together either genera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eetings of the people, in their respective Counties, or conferences of the several Committees;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lastly to declare, that they will in future consider those who hold Offices for the Collection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duty as unworthy of their friendship, that they will have no intercourse nor dealings wit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m, will withdraw from them every assistance, withhold all the comforts of life which depe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upon those duties, that as men and fellow Citizens we owe to each other, and will upon al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ccasions treat them with contempt; earnestly recommending it to the people at large to follow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 same line of Conduct towards them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idea of pursuing legal measures to obstruct the operation of a Law needs little comment lega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easures may be pursued to procure the repeal of a Law, but to obstruct its operation presents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ntradiction in terms. The operation or what is the same thing, the execution of a Law cannot b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bstructed, after it has been constitutionally enacted, without illegality and crime. The expressi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quoted is one of those phrases which can only be used to conceal a disorderly &amp; culpable intenti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under forms that may escape the hold of the Law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either was it difficult to perceive, that the Anathema pronounced against the Officers of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evenue placed them in a State of Virtual OutLawry, and operated as a signal to all those wh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ere bold enough to encounter the guilt and the danger to violate both their lives and thei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propertie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foregoing proceedings as soon as known were reported by the Secretary of the Treasury to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esident. The President on the [      ] issued a proclamation—[  ] and likewise directed th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osecutions might be instituted against the Offenders, in the cases in which the Laws woul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support and the requisite evidence could be obtaine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ursuant to these instructions, the Attorney General in cooperation with the Attorney of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strict attended a Circuit Court which was holden at York Town in October 1792—for the purpos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of bringing forward prosecutions in the proper Case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Collateral measures were taken to procure for this purpose the necessary evidenc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Surpervisor of the Revenue was sent into the opposing Survey—to ascertain the real state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at Survey—to obtain evidence of the persons who were concerned in the Riot, in Faulkener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ase, and of those whose composed the meeting at Pittsburgh—to uphold the confidence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ncourage the perseverance of the Officers acting under the Law—and to induce, if possible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habitants of that part of the survey, which appeared least disinclined, to come voluntarily in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law, by Arguments addressed to their sense of duty and exhibiting the eventual dangers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mischiefs of resistanc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mission of the Supervisor had no other fruit than that of obtaining evidence of the person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ho composed the Meeting at Pittsburgh and of two who were understood to be concerned in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iot—and a confirmation of the enmity, which certain active and designing leaders ha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dustriously infused into a large proportion of the inhabitants, not against the particular laws,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question only, but, of a more antient date, against the Government of the United States itself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The then Attorney General being of Oppinion, that it was at best a doubtful point, whether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proceedings of the Meeting at Pittsburgh contained indictable matter, no prosecution wa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attempted against those who composed it; though if the ground for proceeding against them ha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>appeared to be firm it is presumed, that the truest policy would have dictated that cours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dictments were preferred to the Circuit Court and found against the two persons understood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have been concerned in the Riot, and the usual Measures were taken for carrying them into effect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ut it appearing afterward&lt;s,&gt; from various representations supported by satisfactor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estimo&lt;n&gt;y that there had been some mistake as to the persons accused—Justice and polic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demanded that the prosecutions should be discontinued, which was accordingly done.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is issue of the business unavoidably defeated the attempt to establish examples of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unishment of persons who engaged in a Violent resistance to the laws—and left the Officers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Struggle against the Stream of resistance, without the advantage of such example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following plan, afterwards successively put in execution, was about this time digested, fo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carrying if possible the laws into effect without the necessity of recurring to forc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o prosecute delinquents in the cases in which it could be clearly done for non compliance wit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laws to intercept the Markets for the surplus produce of the distilleries of the non comply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unties by seizing the Spirits in their way to those Markets in places where it could be effect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ithout Opposition  by purchases, through Agents, for the use of the Army (instead of deriv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Supply through contractors as formerly) confining them to spirits, in respect to which the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had been a compliance with the law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motives to this plan speak for themselves. It aimed, besides the influence of penalties 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elinquents, at making it the general interest of the distillers to comply with the laws b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terrupting the Market for a very considerable surplus, and by, at the same time, confining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enefit of the large demand for public service to those who did their duty to the public,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urnishing through the means of payments in Cash that medium for paying the duties, the want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hich was alleged to be a great difficulity in the Way of Compliance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ut two circumstances conspired to counteract the success of the plan—one the necessity, toward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curring the penalty of non Compliance, of there being an Office of Inspection in each County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hich was prevented in some of the countries by the means of intimidation practised for th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urpose—another, the non extension of the law to the territory Nwest of the Ohio, into which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large proportion of the surplus before mentioned was sent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 Cure for these defects could only come from the legislature—Accordingly, in the Session whic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egan in November 1792 measures were taken for procuring a further revision of the laws. A bil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ntaining Amendments of these and other defects was brought in; but it so happened that thi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bject, by reason of more urgent business, was deferred till towards the Close of the Session,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finally went off, through the usual hurry of that perio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continuance of the embarrassment incident to this state of things naturally tended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minish much the efficacy of the plan which had been devised—Yet it was resolved as far as lega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ovisions would bear out the Officers to pursue it with perseverance—There was ground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ntertain hopes of its good effect; and it was certainly the most likely course which could hav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een adopted towards attaining the object of the laws, by means short of force; evinc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unequivocally the sincere disposition to avoid this painfull resort and the steady moderation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hich have characterised the measures of the Government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pursuance of this plan, prosecutions were occasionally instituted in the mildest forms, seizure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ere made as opportunities occurred—and purchases on public account were carried on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t may be incidently remarked, that these purchases were extended to other places; where, thoug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same disorders did not exist, it appeared, adviseable to facilitate the payment of the duties b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is species of accomodation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/>
      </w:pPr>
      <w:r>
        <w:rPr>
          <w:rFonts w:cs="Georgia" w:ascii="Georgia" w:hAnsi="Georgia"/>
          <w:color w:val="222222"/>
          <w:sz w:val="20"/>
          <w:szCs w:val="20"/>
        </w:rPr>
        <w:t>Nor was this plan, notwithstanding the deficiency of legal provision, which impeded its full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execution, without corresponding effect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ymptoms from time to time appeared which authorised expectation, that with the aid, at anoth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ession, of the desired supplementary provisions, it was capable of accomplishing its end, if n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extraordinary events occurre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opponents of the laws, not insensible of the tendency of that plan, nor of the defects in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laws which interfered with it, did not fail from time to time to pursue analogous modes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unteraction—The effort to frustrate the establishment of Offices of Inspection, in particular, wa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ersisted in and even increased, Means of intimidating officers and others continued to b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exerte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April 1793, a party of armed men in disguise made an attack in the night upon the House of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llector of Revenue, who resided in Fayette County; but he happening to be from home the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ntented themselves with breaking open his house, threatning terrifying and abusing hi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family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arrants were issued for apprehending some of the rioters upon this occasion by Isaac Maso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James Findlay assistant Judges of Fayette County, which were delivered to the Sheriff of th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County, who it seems refused to execute them; for which he has been since indicte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is is at once an example of a disposition to support the laws of the Union, and of an opposit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ne, in the local officers of Pensylvania, within the non complying scene—But it is a truth to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mportant not to be noticed and too injurious not to be lamented, that the prevailing spirit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ose Officers has been either hostile or lukewarm to the execution of those Laws—and that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eight of an unfriendly official influence has been one of the most serious obstacles, with whic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y have had to struggl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June following the Inspector of the Revenue was burnt in Effegy in Allyghany County at a plac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on a day of some public Election, with much display, in the presence of and withou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interuption from Magistrates and other public Officer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n the night of the 22d of November, another party of men, some of them armed and all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sguise; went to the house of the same Collector of Fayette, which had been visited in April, brok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entered it, and demanded a surrender of the officer’s commission and official books. Upon hi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efusing to deliver them up, they presented pistols at him, and swore that if he did not compl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y would instantly put him to death. At length, a surrender of the Commission and books we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nforced—But not content with this, the rioters before they departed required of the Officer, th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he should within two weeks publish his resignation on pain of another visit &amp; the destruction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his hous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otwithstanding these excesses, the Laws appeared during the latter periods of this Year, to b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ather gaining ground. Several principal distillers, who had formerly held out, complied,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others discovered a disposition to comply, which was only restrained by the fear of violenc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ut these favourable circumstances served to beget alarm, among those who were determined 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ll events to prevent the quiet establishment of the Laws. It soon appeared, that they meditated b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resh and greater excesses to aim a still more effectual blow at them—to subdue the growing spiri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 compliance, and to destroy intirely the organs of the Laws, within that part of the Country, b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compelling all the Officers to renounce their Office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 last proceeding in the case of the Collector of Fayette was in this spirit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January of the present year further violences appear to have been perpetrated. William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ichmond who had given information against some of the rioters in the affair of Wilson had hi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arn burnt with all the Grain and Hay which it contained—and the same thing happened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obert Shawhan a distiller, who had been among the first to comply with the law and who ha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lways spoken favourably of it. But in neither of these instances (which happened in the County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Alleghany) though the presumptions were violent was any positive proof obtained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Inspector of the revenue in a letter of the 27th of February writes that he had receiv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formation that persons living near the dividing line of Alleghany and Washington had throw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ut threats of tarring and feathering one William Cochran, a complying Distiller, &amp; of burning hi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stillery—and that it had also been given out, that in three weeks, there would not be a Hous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tanding in Alleghany County of any person who had complyed with the Laws; in consequence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hich he had been induced to pay a visit to several leading individuals in that quarter, as well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scertain the truth of the information as to endeavour to avert the attempt to execute suc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reat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t appeared afterwards, that on his return home, he had been pursued by a collection of disorderl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ersons threatening, as they went along, vengeance against him. In their way, these men called 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House of Jame Kiddoe who had recently complied with the Laws, broke into his Still-House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fired several balls under his still and scattered fire over and about the hous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Letters from the Inspector in March announce an increased activity in promoting opposition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laws—frequent meetings to cement and extend the combinations against it—and among oth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eans for this purpose a plan of collecting a force to seize him, compel him to resign hi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commission and detain him prisoner—probably as a hostag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May and June new violences were committed—James Kiddoe the person above-mentioned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m Cochran another complying distiller met with repeated injury to their property. Kiddoe ha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arts of his Grist mill at different times carried away, and Cochran suffered more materia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juries—his still was destroyed, his saw mill was rendered useless by the taking away of the Saw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and his Grist mill so injured as to require to be repaired at considerable expense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t the last visit, a Note in Writing was left, requiring him to publish what he had suffered in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ittsburgh Gazette, on pain of another visit, in which he is threatened, in figureative, bu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telligible terms, with the destruction of his property by fire; thus adding to the profligacy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oing wanton injuries to a fellow Citizen the tyranny of compelling him to be the publisher of hi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rong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June being the month for receiving annual entries of Stills, endeavours were used to open Office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Westmoreland &amp; Washington, where it had been hitherto found impracticable. With muc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ains and difficulty places were procured for the purpose. That in Westmoreland was repeatedl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ttacked in the night by armed men, who frequently fired upon it, but according to a report whic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has been made to this department, it was defended with so much courage and perseverance b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John Wells an auxiliary Officer &amp; Philip Ragan the owner of the House—as to have bee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maintained during the remainder of the Month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at, in Washington, after repeated attempts was suppressed; the first attempt was confined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ulling down the sign of the Office &amp; threats of future destruction, the second effected the objec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the following mode—about twelve persons armed &amp; painted black, in the night of the 6th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June, broke into the House of John Lynn, where the Office was kept, and after hav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reacherously seduced him to come down Stairs and put himself in their power by a promise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afety to himself and his house—they seized &amp; tied him, threatened to hang him—took him to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etired Spot in the neighbouring wood and there after cutting off his hair, tarring and feather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him, Swore him never again to allow the use of his House for an Office, never to disclose thei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ames, and never again to have any sort of agency in aid of the excise—having done which, the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ound him naked to a tree and left him in that situation, till morning, when he succeeded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xtricating himself. Not content with this, the Malcontents some days after made him anoth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Visit, pulled down part of his house—and put him in a situation to be obliged to become an exil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from his own home and to find an asylum elswher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uring this time, several of the Distillers who had made entries &amp; benefitted by them, refused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payment of the duties; actuated no doubt by various motive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dications of a plan to proceed against the Inspector of the Revenue in the manner which ha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een before mentioned continued. In a letter from him of the 10th of July, he observed that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reatened visit had not yet been made, tho he had still reason to expect it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the Session of Congress which began in December 1793—a bill for making the amendments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 Laws, which had been for some time desired, was brought in, and on the 5th of June last became a Law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t is not to be doubted, that the different Stages of this business were regularly notified to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alcontents, and that a conviction of the tendency of the amendments contemplated to effectuat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 execution of the Law, had matured the resolution to bring matters to a violent Crisi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increasing energy of the opposition rendered it indispensable to meet the evil with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oportionable decision—The idea of giving time for the Law to extend itself in Scenes where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satisfaction with it was the effect not of an improper spirit, but of causes which were of a natu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o yield to reason, reflection, &amp; experience (which had constantly weighed in the estimate of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easures proper to be pursued) had had its effect, in an extensive degree. The experiment too ha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een long enough tried to ascertain, that where resistance continued the root of the evil lay deep;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required measures of greater efficacy than had been pursued. The laws had undergon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epeated revisions of the Legislative representatives of the Union, and had virtually received thei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epeated Sanction with none or very feeble attempts to effect their repeal; affording an evidenc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 the general sense of the Community in their favour. Complaint began to be loud from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mplying quarters, against the impropriety &amp; injustice of suffering the Laws to rema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unexecuted in other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Under the united influence of these considerations, there was no choice but to try the efficiency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e Laws in prosecuting with vigour delinquents and Offender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ocesses issued against a number of non complying distillers in the Counties of Fayette &amp;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lleghany; and indictments having been found at a Circuit Court holden at Philadelphia in Jul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last against Robert Smilie &amp; John McCulloch, two of the Rioters in the attack, which in Novemb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eceding had been made upon the House of a Collector of the Revenue in Fayette County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processes issued against them, also, to bring them to trial and if guilty to punishment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Marshall of the District went in person to serve these processes. He executed his trust withou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terruption, though under many discouraging circumstances, in Fayette County; but while 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as in the execution of it in Alleghany County, being then accompanied by the Inspector of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evenue (to wit) on the 15th of July last, he was beset on the Road by a party of from Thirty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orty armed men, who after much previous irregularity of conduct finally fired upon him, but as i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happened without injury either to him or the Inspector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is attempt on the Marshall was but the prelude of greater excesse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bout break of day, the 16th of July, in conformity with a plan which seems to have been for som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ime entertained, and which probably was only accelerated by the coming of the Marshall into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urvey, an attack by about One hundred persons armed with Guns and other weapons was mad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upon the House of the Inspector in the Vicinity of Pittsburgh. The Inspector, though alone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vigorously defended himself against the assailants, and obliged them to retreat withou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accomplishing their purpos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pprehending that the business would not terminate here, he made application by letter to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Judges, Generals of Militia &amp; Sheriff of the County for protection. A reply to his application from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John Wilkins Junr and John Gibson Magistrates &amp; Militia Officers informed him, that the Law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ould not be executed, so as to afford him the protection to which he was intitled, owing to the to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general combination of the people in that part of Pennsylvania to oppose the Revenue Law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dding that they would take every step in their power to bring the Rioters to Justice, and would b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glad to receive information of the Individuals concerned in the Attack upon his house, th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rosecutions might be commenced against them, and expressing their sorrow, that should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osse comitatus of the County be ordered out in support of the civil authority, very few could b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gotten that were not of the party of the Rioter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day following the Insurgents reassembled with a considerable augmentation of numbers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mounting as has been computed to at least five hundred; and on the 17th of July renewed thei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ttack upon the house of the Inspector; who in the interval had taken the precaution of calling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his aid a small detachment from the Garrison of Fort Pit, which at the time of the attack consist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 Eleven Men who had been joined by Major Abraham Kirkpatrick a friend and Connection of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Inspector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re being scarcely a prospect of effectual defence against so large a body, as then appeared,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s the Inspector had every thing to apprehend for his person, if taken, it was Judged adviseable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at he should withdraw from the House to a place of concealment—Major Kirkpatrick generousl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greeing to remain with the &lt;Eleven Men, in the intention, if practicable to make a capitulation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favour of the property, if not to defend it as long as possible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 parley took place under cover of a flag, which was sent by the Insurgents to the house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emand, that the Inspector should come forth, renounce his Office, and stipulate never again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ccept an Office under the same Laws. To this it was replied, that the Inspector had left the House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upon their first approach, and that the place to which he had retired was unknown. They the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eclared that they must have whatever related to his Office. They were answered that they migh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end persons, not exceeding six, to search the House, and take away whatever papers they coul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ind appertaining to the Office. But not satisfied with this they insisted unconditionally, that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rmed Men, who were in the House, for its defence, should march out and ground their arms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hich Major Kirkpatrick peremptorily refused; considering it, and representing it to them, as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proof of a design to destroy the property. This refusal put an end to the parley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 brisk firing then ensued between the Insurgents and those in the House, which it is said last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or near an Hour, till the assailants having set fire to the neighbouring and adjacent building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ight in number, the intenseness of the Heat, and the danger of an immediate communication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fire to the House, obliged Major Kirkpatrick and his small party to come out and surrend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mselves. In the course of the firing, one of the Insurgents was killed and several wounded, an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ree of the persons in the house, were also wounded. The person killed is understood to hav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een the leader of the party, of the name of James McFarlane, then a Major in the Militia formerly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 Lieutenant in the Pennsylvania line. The dwelling House, after the surrender, shared the fate of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other buildings; the whole of which, were consumed to The ground. The loss of property to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spector upon this occasion, is estimated, and, as it is believed with great moderation, at not les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han Three Thousand pounds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Marshall, Colonel Presley Neville, and several others were taken by the Insurgents going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Inspectors House. All, except the Marshall and Colonel Neville, soon made their escape; bu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se were carried off some distance from the place where the affray had happened, and detain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ill one or two O’clock the next morning. In the course of their detention, the Marshall i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particular suffered very severe and humiliating treatment; and was frequently in imminent dang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 his life. several of the party repeatedly presented their pieces at him, with every appearance of a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esign to assassinate, from which they were with difficulty restrained by the efforts of a few mo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humane, and more prudent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or could he obtain safety or liberty, but upon the condition of a promise guaranteed by Colone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eville, that he would serve no other process on the west Side of the Alleghany Mountain.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lternative being immediate death extorted from the Marshall a compliance with this condition;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otwithstanding the Just sense of Official dignity, and the firmness of character, which we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itnessed by his conduct throughout the trying scenes he had experienced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Insurgents, on the 18th sent a deputation of two of their number (one a Justice of the peace)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o Pittsburgh, to require of the Marshall, a surrender of the processes in his possession, intimating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at his compliance would satisfy the people, and add to his safety; and also to demand of Genera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eville, in peremptory terms, the resignation of his Office, threatening, in case of refusal, to attack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place and take him by force: demands which both these Officers did not hesitate to reject, a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alike incompatible with their honor and their duty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s it was well ascertained, that no protection was to be expected from the Magistrates o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habitants of Pittsburgh, it became necessary to the safety, both of the Inspector and th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arshall to quit that place; and as it was known that all the usual routes to Philadelphia we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eset by the Insurgents, they concluded to descend the Ohio, and proceed, by a circuitous route,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to the seat of Government; which they began to put in execution on the night of the 19th of July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formation has also been received of a meeting of a considerable number of persons at a plac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alled Mingo Creek Meeting House, in the County of Washington, to consult about the furthe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easures which it might be adviseable to pursue: that at this meeting, a motion was made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pprove and agree to support the proceedings which had taken place, until the excise Law wa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epealed, and an Act of oblivion passed. But that, instead of this, it had been agreed, that the four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estern Counties of Pennsylvania and the neighbouring Counties of Virginia, should be invited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eet in a convention of Delegates, on the 14th of the present Month at Parkinson’s on Ming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reek, in the County of Washington, to take into consideration the situation of the Western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Country, and concert such measures as should appear suited to the occasion.</w:t>
      </w:r>
    </w:p>
    <w:p>
      <w:pPr>
        <w:pStyle w:val="EducationNormal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t appears, moreover, that on the 25th of July last the Mail of the United States, on the roa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rom Pittsburgh to Philadelphia, was stopped by two armed Men, who cut it open, and took out al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letters, except those contained in one packet: these armed men, from all the circumstances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hich occurred, were manifestly acting on the part of the Insurgents.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declared object of the foregoing proceedings, is to obstruct the execution and compel a repeal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f the laws, laying duties on spirits distilled within the United States and upon Stills; There is jus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cause to believe, that this is connected with an indisposition, too general in that quarter, to share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 the common burthens of the community; and with a wish, among some persons of influence, to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mbarrass the Goverment. It is affirmed by well informed persons to be a fact of notoriety, tha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 Revenue laws of the State itself have always been either resisted or very Defectively complied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ith in the same quarter. With the most perfect Respect, I have the honor to be Sir, Your most </w:t>
      </w:r>
    </w:p>
    <w:p>
      <w:pPr>
        <w:pStyle w:val="EducationNormal"/>
        <w:numPr>
          <w:ilvl w:val="0"/>
          <w:numId w:val="3"/>
        </w:numPr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Obedient and Humble Servant</w:t>
      </w:r>
    </w:p>
    <w:p>
      <w:pPr>
        <w:pStyle w:val="EducationNormal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EducationNormal"/>
        <w:numPr>
          <w:ilvl w:val="0"/>
          <w:numId w:val="3"/>
        </w:numPr>
        <w:spacing w:before="0" w:after="140"/>
        <w:jc w:val="right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(signed) Alexander Hamilton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50" w:gutter="0" w:header="0" w:top="23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Footer"/>
      <w:rPr/>
    </w:pPr>
    <w:r>
      <w:rPr/>
      <w:t>BE WASHINGTON | bewashington.org</w:t>
    </w:r>
  </w:p>
  <w:p>
    <w:pPr>
      <w:pStyle w:val="Footer"/>
      <w:rPr/>
    </w:pPr>
    <w:r>
      <w:rPr/>
      <w:t>George Washington Teacher Institute | mountvernon.org/teache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E WASHINGTON | bewashington.or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George Washington Teacher Institute | mountvernon.org/teacher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Subtitle1"/>
      <w:rPr/>
    </w:pPr>
    <w:bookmarkStart w:id="0" w:name="_iu7255bya9dl"/>
    <w:bookmarkStart w:id="1" w:name="_3qiajk6qottf"/>
    <w:bookmarkEnd w:id="0"/>
    <w:bookmarkEnd w:id="1"/>
    <w:r>
      <w:rPr/>
      <w:t>PRIMARY SOURCE</w:t>
      <w:br/>
      <w:t>Alexander Hamilton to George Washington, August 5, 1794</w:t>
    </w:r>
  </w:p>
  <w:p>
    <w:pPr>
      <w:pStyle w:val="Subtitle"/>
      <w:keepNext w:val="true"/>
      <w:keepLines/>
      <w:spacing w:lineRule="auto" w:line="276" w:before="0" w:after="60"/>
      <w:contextualSpacing/>
      <w:rPr/>
    </w:pPr>
    <w:bookmarkStart w:id="2" w:name="_nzide3ag6akj"/>
    <w:bookmarkEnd w:id="2"/>
    <w:r>
      <w:rPr/>
      <mc:AlternateContent>
        <mc:Choice Requires="wps">
          <w:drawing>
            <wp:inline distT="0" distB="0" distL="0" distR="0">
              <wp:extent cx="577151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4.4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32"/>
        </w:tabs>
        <w:ind w:left="432" w:hanging="144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color w:val="000000"/>
      <w:sz w:val="20"/>
      <w:szCs w:val="20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ft">
    <w:name w:val="left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ry Source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3:19:00Z</dcterms:created>
  <dc:creator>Zerah Jakub</dc:creator>
  <dc:description/>
  <cp:keywords/>
  <dc:language>en-US</dc:language>
  <cp:lastModifiedBy>Sadie Troy</cp:lastModifiedBy>
  <cp:lastPrinted>2018-01-29T18:04:00Z</cp:lastPrinted>
  <dcterms:modified xsi:type="dcterms:W3CDTF">2018-03-07T19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