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ducationNormal"/>
        <w:numPr>
          <w:ilvl w:val="0"/>
          <w:numId w:val="3"/>
        </w:numPr>
        <w:rPr/>
      </w:pPr>
      <w:r>
        <w:rPr/>
        <w:t>Sir.</w:t>
      </w:r>
    </w:p>
    <w:p>
      <w:pPr>
        <w:pStyle w:val="EducationNormal"/>
        <w:numPr>
          <w:ilvl w:val="0"/>
          <w:numId w:val="3"/>
        </w:numPr>
        <w:jc w:val="right"/>
        <w:rPr/>
      </w:pPr>
      <w:r>
        <w:rPr/>
        <w:t>Philadelphia, 5</w:t>
      </w:r>
      <w:r>
        <w:rPr>
          <w:vertAlign w:val="superscript"/>
        </w:rPr>
        <w:t>TH</w:t>
      </w:r>
      <w:r>
        <w:rPr/>
        <w:t xml:space="preserve"> August 1794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important subject, which led to our conference on Saturday last, and the interesting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discussion that then took place, having since engaged my whole attention, I am prepared, i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compliance with your request, to state with candor the measures which, in my opinion, ought to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be pursued by the Commonwealth of Pennsylvania. The circumstances of the case evidently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require a firm and energetic conduct on our part, as well as on the part of the General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Government; but as they do not preclude the exercise of a prudent and humane policy, I enjoy a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sincere gratification in recollecting the sentiment of regret, with which you contemplated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ossible necessity of an appeal to arms. For, I confess, that in manifesting a zealous disposition to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secure obedience to the constitutions and Laws of our Country, I too shall ever prefer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nstruments of conciliation to those of coercion; and never, but in the last resort, countenance a </w:t>
      </w:r>
    </w:p>
    <w:p>
      <w:pPr>
        <w:pStyle w:val="EducationNormal"/>
        <w:numPr>
          <w:ilvl w:val="0"/>
          <w:numId w:val="3"/>
        </w:numPr>
        <w:rPr/>
      </w:pPr>
      <w:r>
        <w:rPr/>
        <w:t>dereliction of Judiciary authority, for the exertion of Military force.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Under the influence of this general sentiment, I shall proceed, Sir, to deliver my opinion relatively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o the recent Riots in the county of Allegheny; recapitulating, in the first place, the actual state of </w:t>
      </w:r>
    </w:p>
    <w:p>
      <w:pPr>
        <w:pStyle w:val="EducationNormal"/>
        <w:numPr>
          <w:ilvl w:val="0"/>
          <w:numId w:val="3"/>
        </w:numPr>
        <w:rPr/>
      </w:pPr>
      <w:r>
        <w:rPr/>
        <w:t>the information which I have received.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t appears, then, that the Marshal of the District having, without molestation, served certai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rocess, that issued from a Federal Court, on various Citizens who reside in the county of Fayette,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ought it proper to prosecute a similar duty in the county of Allegheny, with the assistance, and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n the company of Genl Nevill, the Inspector of the Excise for the western District of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ennsylvania: that while thus accompanied he suffered some insults, and encountered som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opposition: that considerable bodies of armed men having, at several times, demanded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surrender of Genl Nevill’s commission and papers, attacked and, ultimately, destroyed his house: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at these Rioters (of whom a few were killed, and many wounded) having taken the Marshal and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others prisoners, released that officer, in consideration of a promise, that he would serve no mor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rocess on the western side of the Allegheney Mountain: that, under the apprehension of violence,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Genl Nevill, before his house was destroyed, applied to the Judges of Allegheney County for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rotection of his property, but the Judges on the 17th day of July, the day on which his house was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destroyed, declared that they could not, in the present circumstances, afford the protection that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was requested, though they offered to institute prosecutions against the Offenders; and that Genl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Nevill and the Marshal, menaced with further outrage by the Rioters, had been under the necessity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of withdrawing from the county. To this outline of the actual information respecting the riots,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stoppage of the Mail may be added, as matter of aggravation; and the proposed Convention of the </w:t>
      </w:r>
    </w:p>
    <w:p>
      <w:pPr>
        <w:pStyle w:val="EducationNormal"/>
        <w:numPr>
          <w:ilvl w:val="0"/>
          <w:numId w:val="3"/>
        </w:numPr>
        <w:rPr/>
      </w:pPr>
      <w:r>
        <w:rPr/>
        <w:t>inhabitants of the neighbouring Counties of Pennsylvania and Virginia, as matter of alarm.</w:t>
      </w:r>
    </w:p>
    <w:p>
      <w:pPr>
        <w:pStyle w:val="EducationNormal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Whatever construction may be given, on the part of the United States, to the facts that have bee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recited, I cannot hesitate to declare on the part of Pennsylvania, that the incompetency of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Judiciary Department of her Government, to vindicate the violated laws, has not at this period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been made sufficiently apparent; and that the Military power of the Government ought not to b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employed until its Judiciary authority, after a fair experiment, has proved incompetent to enforc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obedience, or to punish infractions of the law. The law having established a tribunal and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rescribed the mode for investigating every charge, has likewise attached to every offence its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roper punishment. If an opponent of the Excise-system refuses or omits to perform the duty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which that system prescribes to him, in common with his fellow Citizens, his refusal, or omission,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exposes him to the penalty of the law; but the payment of the penalty expiates the legal offence. </w:t>
      </w:r>
      <w:r>
        <w:rPr>
          <w:highlight w:val="yellow"/>
        </w:rPr>
        <w:t xml:space="preserve">If </w:t>
      </w:r>
    </w:p>
    <w:p>
      <w:pPr>
        <w:pStyle w:val="Education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 xml:space="preserve">a riot is committed in the course of a resistance to the execution of any law, the Rioters expose </w:t>
      </w:r>
    </w:p>
    <w:p>
      <w:pPr>
        <w:pStyle w:val="Education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 xml:space="preserve">themselves to prosecution and punishment, but the sufferance of their sentence extinguishes their </w:t>
      </w:r>
    </w:p>
    <w:p>
      <w:pPr>
        <w:pStyle w:val="EducationNormal"/>
        <w:numPr>
          <w:ilvl w:val="0"/>
          <w:numId w:val="3"/>
        </w:numPr>
        <w:rPr/>
      </w:pPr>
      <w:r>
        <w:rPr>
          <w:highlight w:val="yellow"/>
        </w:rPr>
        <w:t>crime.</w:t>
      </w:r>
      <w:r>
        <w:rPr/>
        <w:t xml:space="preserve"> In either instance, however, if the strength and audacity of a lawless combination shall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baffle and destroy the efforts of the Judiciary authority to recover a penalty, or to inflict a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unishment, that authority may Constitutionally claim the auxiliary intervention of a Military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ower; but still the intervention cannot commence till the impotency of the Judicial authority has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been proved by experiment, nor continue a moment longer than the occasion for which it was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expressly required. That the laws of the Union are the laws of the State, is a Constitutional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xiom that will never be controverted: that the authority of the State ought to be exerted i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maintaining the authority of the Union, is a patriotic position which I have uniformly inculcated: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but in executing the laws or maintaining the authority of the Union, the Government of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ennsylvania can only employ the same means, by which the more peculiarly municipal laws and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uthority of the State are executed and maintained. ’Till the riot was committed, no offence had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occurred, which required the aid of the State Government: when it was committed, it became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duty of the State Government to prosecute the offenders, as for a breach of the public peace and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laws of the Commonwealth; and if the measures shall be precisely what would have bee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ursued, had the riot been unconnected with the system of Federal policy, all, I presume, will b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done, which good faith and justice can require. </w:t>
      </w:r>
      <w:r>
        <w:rPr>
          <w:highlight w:val="yellow"/>
        </w:rPr>
        <w:t xml:space="preserve">Had the riot been unconnected with the system of </w:t>
      </w:r>
    </w:p>
    <w:p>
      <w:pPr>
        <w:pStyle w:val="Education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 xml:space="preserve">Federal policy, the vindication of our laws would be left to the ordinary course of justice; and, </w:t>
      </w:r>
    </w:p>
    <w:p>
      <w:pPr>
        <w:pStyle w:val="Education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 xml:space="preserve">only in the last resort, at the requisition, and as an auxiliary, of the Civil authority, would the </w:t>
      </w:r>
    </w:p>
    <w:p>
      <w:pPr>
        <w:pStyle w:val="Education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Military force of the State be called forth.</w:t>
      </w:r>
    </w:p>
    <w:p>
      <w:pPr>
        <w:pStyle w:val="EducationNormal"/>
        <w:rPr>
          <w:highlight w:val="yellow"/>
        </w:rPr>
      </w:pPr>
      <w:r>
        <w:rPr>
          <w:highlight w:val="yellow"/>
        </w:rPr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Experience furnishes the strongest inducements to my mind, for persevering in this lenient course.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Riots have heretofore been committed in opposition to the laws of Pennsylvania, but the rioters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have invariably been punished by our Courts of Justice. In opposition to the laws of the United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States, in opposition to the very laws now opposed, and in the very counties supposed to b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combined in the present opposition, riots have, likewise, formerly occurred; but in every instance,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supported by legal proof, the offenders have been indicted, convicted, and punished, before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ribunals of the State. This result does not announce a defect of jurisdiction—a want of Judicial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ower, or disposition, to punish infractions of the law; a necessity for an appeal from the political, </w:t>
      </w:r>
    </w:p>
    <w:p>
      <w:pPr>
        <w:pStyle w:val="EducationNormal"/>
        <w:numPr>
          <w:ilvl w:val="0"/>
          <w:numId w:val="3"/>
        </w:numPr>
        <w:rPr/>
      </w:pPr>
      <w:r>
        <w:rPr/>
        <w:t>to the physical strength of the Nation.</w:t>
      </w:r>
    </w:p>
    <w:p>
      <w:pPr>
        <w:pStyle w:val="EducationNormal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But another principle of policy deserves some consideration. In a free country it must b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expedient to convince the Citizens of the necessity, that shall, at any time, induce the Government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o employ the coercive authority with which it is invested. To convince them that it is necessary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o call forth the Military power, for the purpose of executing the laws, it must be shewn, that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Judicial power has, in vain, attempted to punish those who violate them: and, therefore, thinking,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s I do, that the incompetency of the Judicial power of Pennsylvania has not yet been sufficiently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scertained I remarked, in the course of our late conference, that I did not think it would be a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easy task to embody the Militia, on the present occasion. The Citizens of Pennsylvania (however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 part of them may, for a while, be deluded) are the friends of law and order: but when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nhabitants of one district shall be required to take arms against the inhabitants of another, their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general character does not authorise me to promise a passive obedience to the mandates of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Government. I believe, that as freemen they would enquire into the cause and nature of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service proposed to them; and, I believe, that their alacrity in performing, as well as in accepting </w:t>
      </w:r>
    </w:p>
    <w:p>
      <w:pPr>
        <w:pStyle w:val="EducationNormal"/>
        <w:numPr>
          <w:ilvl w:val="0"/>
          <w:numId w:val="3"/>
        </w:numPr>
        <w:rPr/>
      </w:pPr>
      <w:r>
        <w:rPr/>
        <w:t>it, would essentially depend on their opinion of its justice and necessity.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Upon great political emergencies, the effect of every measure should be deliberately weighed. If it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shall be doubted, whether saying that the Judiciary power is yet untried, is enough to deter us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from the immediate use of Military force, an anticipation of the probable consequences of that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wful appeal, will enable us, perhaps, satisfactorily to remove or overlook the doubt. Will not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resort to force enflame and cement the existing opposition? Will it not associate, in a commo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resistance, those who have hitherto peaceably, as well as those who have riotously, expressed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ir abhorrence of the Excise? Will it not collect and combine every latent principle of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discontent, arising from the supposed oppressive operations of the Federal Judiciary,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obstruction of the Western navigation, and a variety of other local sources? May not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magnitude of the opposition, on the part of the ill-disposed, or the dissatisfaction at a prematur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resort to arms, on the part of the well-disposed, Citizens of this State, eventually involve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necessity of employing the Militia of other States? And the accumulation of discontent, which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jealously engendered by that movement may produce, who can calculate, or who will be able to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vert? Nor, in this view of the subject, ought we to omit paying some regard to the ground for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suspecting, that the British Government has already, insidiously and unjustly, attempted to seduc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Citizens on our Western frontier from their duty;6 and, we know, that in a moment of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desperation, or disgust, men may be led to accept that as an assylum, which, under different </w:t>
      </w:r>
    </w:p>
    <w:p>
      <w:pPr>
        <w:pStyle w:val="EducationNormal"/>
        <w:numPr>
          <w:ilvl w:val="0"/>
          <w:numId w:val="3"/>
        </w:numPr>
        <w:rPr/>
      </w:pPr>
      <w:r>
        <w:rPr/>
        <w:t>impressions, they would shun as a snare.</w:t>
      </w:r>
    </w:p>
    <w:p>
      <w:pPr>
        <w:pStyle w:val="EducationNormal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t will not, I am persuaded, Sir, be presumed, from the expression of these sentiments, that I am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nsensible to the indignation, which the late outrages ought to excite in the mind of a Magistrate,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entrusted with the execution of the laws. My object, at present, is to demonstrate, that on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rinciples of policy, as well as of law, it would be improper in me to employ the military power of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state, while its Judiciary authority is competent to punish the Offenders. But should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Judiciary authority prove insufficient, be assured of the most vigorous co-operation of the whol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force which the Constitution and Laws of the State entrust to me, for the purpose of compelling a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due obedience to the Government; and, in that unfortunate event, convinced that every other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expedient has been resorted to in vain, the public opinion will sanctify our measures, and every </w:t>
      </w:r>
    </w:p>
    <w:p>
      <w:pPr>
        <w:pStyle w:val="EducationNormal"/>
        <w:numPr>
          <w:ilvl w:val="0"/>
          <w:numId w:val="3"/>
        </w:numPr>
        <w:rPr/>
      </w:pPr>
      <w:r>
        <w:rPr/>
        <w:t>honest Citizen will willingly lend his aid to strengthen and promote them.</w:t>
      </w:r>
    </w:p>
    <w:p>
      <w:pPr>
        <w:pStyle w:val="EducationNormal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steps which under my instructions were taken, as soon as the intelligence respecting the riots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was received, will clearly, indeed, manifest the sense that I entertain upon the subject. To every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Judge, Justice, Sheriff, Brigade Inspector, in short to every public officer residing in the Wester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counties, a letter was addressed expressing my indignation and regret, and requiring an exertio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of their influence and authority to suppress the tumults and punish the offenders. The Attorney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General of the State was, likewise, desired to investigate the circumstances of the riot, to ascertai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names of the rioters, and to institute the regular process of the law, for bringing the leaders to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justice. In addition to these preliminary measures, I propose issuing a Proclamation, in order to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declare (as far as I can declare them) the sentiments of the Government; to announce a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determination to prosecute and punish the offenders; and to exhort the Citizens at large to pursu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 peaceable and patriotic conduct: I propose engaging three respectable Citizens to act as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Commissioners for addressing those who have embarked in the present combination, upon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lawless nature, and ruinous tendency of their proceedings; for inculcating the necessity of a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mmediate return to the duty which they owe their Country; and for promising (as far as the Stat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s concerned) a forgiveness of their past transgressions, upon receiving a satisfactory assurance,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at, in future, they will submit to the laws: and I propose, if all these expedients should b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bortive, to convene the Legislature, that the ultimate means of subduing the spirit of insurrection, </w:t>
      </w:r>
    </w:p>
    <w:p>
      <w:pPr>
        <w:pStyle w:val="EducationNormal"/>
        <w:numPr>
          <w:ilvl w:val="0"/>
          <w:numId w:val="3"/>
        </w:numPr>
        <w:rPr/>
      </w:pPr>
      <w:r>
        <w:rPr/>
        <w:t>and of restoring tranquility and order, may be prescribed by their wisdom and authority.</w:t>
      </w:r>
    </w:p>
    <w:p>
      <w:pPr>
        <w:pStyle w:val="ListParagraph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You will perceive, Sir, that throughout my observations, I have cautiously avoided any referenc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o the nature of the evidence, from which the facts that relate to the riots are collected, or to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conduct which the Government of the United States may pursue on this important occasion. I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have hitherto, indeed, only spoken as the Executive Magistrate of Pennsylvania, charged with a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general superintendance and care that the laws of the Commonwealth be faithfully executed,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leaving it as I ought implicitly to your judgment, to chuse on such evidence as you approve,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measures for discharging the analagous trust which is confided to you in relation to the laws of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Union. But before I conclude, it is proper under the impression of my Federal obligations, to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dd a full and unequivocal assurance, that whatever requisition you may make, whatever duty you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may impose, in pursuance of your Constitutional and legal powers, will on my part be promptly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undertaken, and faithfully discharged. I have the honor to be, With perfect respect, Sir, Your </w:t>
      </w:r>
    </w:p>
    <w:p>
      <w:pPr>
        <w:pStyle w:val="EducationNormal"/>
        <w:numPr>
          <w:ilvl w:val="0"/>
          <w:numId w:val="3"/>
        </w:numPr>
        <w:rPr/>
      </w:pPr>
      <w:r>
        <w:rPr/>
        <w:t>Excellency’s Most Obedt Hble Servt</w:t>
      </w:r>
    </w:p>
    <w:p>
      <w:pPr>
        <w:pStyle w:val="EducationNormal"/>
        <w:numPr>
          <w:ilvl w:val="0"/>
          <w:numId w:val="3"/>
        </w:numPr>
        <w:spacing w:before="0" w:after="140"/>
        <w:jc w:val="right"/>
        <w:rPr/>
      </w:pPr>
      <w:r>
        <w:rPr/>
        <w:t>Tho. Miffli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350" w:gutter="0" w:header="0" w:top="23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  <w:p>
    <w:pPr>
      <w:pStyle w:val="Footer"/>
      <w:rPr/>
    </w:pPr>
    <w:r>
      <w:rPr/>
      <w:t>BE WASHINGTON | bewashington.org</w:t>
    </w:r>
  </w:p>
  <w:p>
    <w:pPr>
      <w:pStyle w:val="Footer"/>
      <w:rPr/>
    </w:pPr>
    <w:r>
      <w:rPr/>
      <w:t>George Washington Teacher Institute | mountvernon.org/teachers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E WASHINGTON | bewashington.or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George Washington Teacher Institute | mountvernon.org/teacher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Subtitle1"/>
      <w:rPr/>
    </w:pPr>
    <w:bookmarkStart w:id="0" w:name="_iu7255bya9dl"/>
    <w:bookmarkStart w:id="1" w:name="_3qiajk6qottf"/>
    <w:bookmarkEnd w:id="0"/>
    <w:bookmarkEnd w:id="1"/>
    <w:r>
      <w:rPr/>
      <w:t>PRIMARY SOURCE</w:t>
      <w:br/>
      <w:t>Thomas Mifflin to George Washington, August 5, 1794</w:t>
    </w:r>
  </w:p>
  <w:p>
    <w:pPr>
      <w:pStyle w:val="Subtitle"/>
      <w:keepNext w:val="true"/>
      <w:keepLines/>
      <w:spacing w:lineRule="auto" w:line="276" w:before="0" w:after="60"/>
      <w:contextualSpacing/>
      <w:rPr/>
    </w:pPr>
    <w:bookmarkStart w:id="2" w:name="_nzide3ag6akj"/>
    <w:bookmarkEnd w:id="2"/>
    <w:r>
      <w:rPr/>
      <mc:AlternateContent>
        <mc:Choice Requires="wps">
          <w:drawing>
            <wp:inline distT="0" distB="0" distL="0" distR="0">
              <wp:extent cx="577151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15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4.4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32"/>
        </w:tabs>
        <w:ind w:left="432" w:hanging="144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EducationNormal"/>
    <w:next w:val="EducationNormal"/>
    <w:qFormat/>
    <w:pPr>
      <w:keepNext w:val="true"/>
      <w:keepLines/>
      <w:numPr>
        <w:ilvl w:val="0"/>
        <w:numId w:val="1"/>
      </w:numPr>
      <w:spacing w:lineRule="auto" w:line="276" w:before="0" w:after="60"/>
      <w:contextualSpacing/>
      <w:outlineLvl w:val="0"/>
    </w:pPr>
    <w:rPr>
      <w:b/>
      <w:sz w:val="18"/>
      <w:szCs w:val="18"/>
    </w:rPr>
  </w:style>
  <w:style w:type="paragraph" w:styleId="Heading2">
    <w:name w:val="Heading 2"/>
    <w:basedOn w:val="EducationNormal"/>
    <w:next w:val="Education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EducationNormal"/>
    <w:next w:val="Education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EducationNormal"/>
    <w:next w:val="Education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EducationNormal"/>
    <w:next w:val="Education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EducationNormal"/>
    <w:next w:val="Education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  <w:u w:val="none"/>
    </w:rPr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000000"/>
      <w:sz w:val="18"/>
      <w:szCs w:val="22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EducationNormal"/>
    <w:next w:val="EducationNormal"/>
    <w:qFormat/>
    <w:pPr>
      <w:keepNext w:val="true"/>
      <w:keepLines/>
      <w:spacing w:lineRule="auto" w:line="264" w:before="0" w:after="140"/>
      <w:contextualSpacing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ucationNormal">
    <w:name w:val="Education 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EducationNormal"/>
    <w:next w:val="EducationNormal"/>
    <w:qFormat/>
    <w:pPr>
      <w:keepNext w:val="true"/>
      <w:keepLines/>
      <w:spacing w:lineRule="auto" w:line="276" w:before="0" w:after="60"/>
      <w:contextualSpacing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ducationHeading1">
    <w:name w:val="Education Heading 1"/>
    <w:next w:val="Heading1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b/>
      <w:bCs/>
      <w:caps/>
      <w:color w:val="000000"/>
      <w:sz w:val="18"/>
      <w:szCs w:val="18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paragraph" w:styleId="EducationSubtitle1">
    <w:name w:val="Education Subtitle 1"/>
    <w:next w:val="Subtitle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aps/>
      <w:color w:val="000000"/>
      <w:sz w:val="18"/>
      <w:szCs w:val="18"/>
      <w:lang w:val="en-US" w:bidi="ar-SA" w:eastAsia="zh-CN"/>
    </w:rPr>
  </w:style>
  <w:style w:type="paragraph" w:styleId="EducationTitle">
    <w:name w:val="Education Title"/>
    <w:next w:val="Heading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44"/>
      <w:szCs w:val="4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ducationBulletList">
    <w:name w:val="Education Bullet List"/>
    <w:qFormat/>
    <w:pPr>
      <w:widowControl/>
      <w:numPr>
        <w:ilvl w:val="0"/>
        <w:numId w:val="2"/>
      </w:numPr>
      <w:bidi w:val="0"/>
      <w:spacing w:lineRule="auto" w:line="288" w:before="0" w:after="0"/>
      <w:ind w:left="187" w:hanging="187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"/>
      <w:color w:val="000000"/>
      <w:sz w:val="20"/>
      <w:szCs w:val="20"/>
    </w:rPr>
  </w:style>
  <w:style w:type="paragraph" w:styleId="EducationHeading2">
    <w:name w:val="Education Heading 2"/>
    <w:basedOn w:val="EducationHeading1"/>
    <w:qFormat/>
    <w:pPr/>
    <w:rPr>
      <w:caps w:val="false"/>
      <w:smallCaps w:val="false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mary Source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2:42:00Z</dcterms:created>
  <dc:creator>Zerah Jakub</dc:creator>
  <dc:description/>
  <cp:keywords/>
  <dc:language>en-US</dc:language>
  <cp:lastModifiedBy>Sadie Troy</cp:lastModifiedBy>
  <cp:lastPrinted>2018-01-23T21:05:00Z</cp:lastPrinted>
  <dcterms:modified xsi:type="dcterms:W3CDTF">2018-03-07T19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